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826"/>
        <w:gridCol w:w="994"/>
        <w:gridCol w:w="4714"/>
        <w:gridCol w:w="6686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T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’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SITI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ETTO/MANSIONI</w:t>
            </w:r>
          </w:p>
        </w:tc>
      </w:tr>
      <w:tr>
        <w:trPr>
          <w:trHeight w:val="2373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zione del personale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IN GIURISPRUDENZ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IN ECONOMIA E COMMERC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IN SCIENZE POLITICHE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nella predisposizione e gestione del “Libretto formativo del dipendente” di cui all’accordo Stato Regione del 21.12.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rimento dei dati storici relativi alla formazione obbligatoria dei singoli dipendenti  dei comuni dell’Unione di Comuni ValdarnoeValdisie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nell’organizzazione dei Corsi di formazione per i dipendenti degli Enti facenti parte dell’Unione di Comuni ValdarnoeValdisieve.</w:t>
            </w:r>
          </w:p>
        </w:tc>
      </w:tr>
      <w:tr>
        <w:trPr>
          <w:trHeight w:val="2373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zi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C.T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IN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IN STATISTICA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di supporto nelle predisposizione di un sistema di rilevazione presenze integrato ed omogeneo per tutti i Comuni dell’Unione di Comuni Valdarnoevaldisieve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ogeneizzazione delle voci di assenza e di presenza e attività di configurazione del sistema suddetto con l’ausilio dell’ azienda produttrice del software adottato ed dell’ufficio Personale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dei dati pregressi relativi ai contatori annuali delle ferie, dei permessi e di tutti gli altri contatori che scaturiranno dal processo di omogeneizzazione sopra indicato per tutti i dipendenti dei Comuni dell’Unione di Comuni Valdarnoevaldisieve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nell’organizzazione dei Corsi di formazione per i dipendenti degli Enti facenti parte dell’Unione di Comuni Valdarno e Valdisieve all’uso dell’applicativo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o operativo per l’ utilizzo della procedura presenze per tutto il personale relativamente alla richiesta ferie, permessi, errata timbratura ecc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/>
      <w:b/>
      <w:bCs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Calibri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6:00Z</dcterms:created>
  <dc:creator>Sgiannelli</dc:creator>
  <dc:description/>
  <cp:keywords/>
  <dc:language>en-US</dc:language>
  <cp:lastModifiedBy>salberti</cp:lastModifiedBy>
  <cp:lastPrinted>2014-07-09T09:34:00Z</cp:lastPrinted>
  <dcterms:modified xsi:type="dcterms:W3CDTF">2014-07-16T07:38:00Z</dcterms:modified>
  <cp:revision>3</cp:revision>
  <dc:subject/>
  <dc:title>AMBITO</dc:title>
</cp:coreProperties>
</file>