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ALLEGATO C</w:t>
      </w:r>
    </w:p>
    <w:p>
      <w:pPr>
        <w:pStyle w:val="Normal"/>
        <w:ind w:left="56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</w:rPr>
        <w:t>CURRICULUM</w:t>
      </w:r>
      <w:r>
        <w:rPr>
          <w:rFonts w:eastAsia="Tahoma" w:cs="Tahoma" w:ascii="Tahoma" w:hAnsi="Tahoma"/>
          <w:b/>
          <w:sz w:val="32"/>
        </w:rPr>
        <w:t xml:space="preserve"> </w:t>
      </w:r>
      <w:r>
        <w:rPr>
          <w:rFonts w:cs="Tahoma" w:ascii="Tahoma" w:hAnsi="Tahoma"/>
          <w:b/>
          <w:sz w:val="32"/>
        </w:rPr>
        <w:t>FORMATIVO/PROFESSIONALE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DATI</w:t>
      </w:r>
      <w:r>
        <w:rPr>
          <w:rFonts w:eastAsia="Tahoma" w:cs="Tahoma" w:ascii="Tahoma" w:hAnsi="Tahoma"/>
          <w:b/>
          <w:sz w:val="32"/>
        </w:rPr>
        <w:t xml:space="preserve"> </w:t>
      </w:r>
      <w:r>
        <w:rPr>
          <w:rFonts w:cs="Tahoma" w:ascii="Tahoma" w:hAnsi="Tahoma"/>
          <w:b/>
          <w:sz w:val="32"/>
        </w:rPr>
        <w:t>ANAGRAFICI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</w:rPr>
        <w:t>Cognom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Nome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</w:rPr>
        <w:t>Luog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scita____________________________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Indirizzo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ittà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e-mail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</w:rPr>
        <w:t>Recapi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lefo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  <w:t>abitazione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cellulare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STUDI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sz w:val="28"/>
        </w:rPr>
        <w:t>Scuola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media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superi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</w:rPr>
        <w:t>nom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cuola/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stituto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</w:rPr>
        <w:t>vot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seguita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</w:rPr>
        <w:t>data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Universit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coltà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</w:rPr>
        <w:t>cors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urea/indirizzo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</w:rPr>
        <w:t>titol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si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</w:rPr>
        <w:t>vot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seguita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Tahoma" w:ascii="Tahoma" w:hAnsi="Tahoma"/>
        </w:rPr>
        <w:t>data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Tahoma" w:ascii="Tahoma" w:hAnsi="Tahoma"/>
          <w:b/>
          <w:sz w:val="28"/>
        </w:rPr>
        <w:t>Specializzazione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post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laure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coltà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</w:rPr>
        <w:t>cors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urea/indirizzo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</w:rPr>
        <w:t>titol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si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</w:rPr>
        <w:t>vot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seguita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</w:rPr>
        <w:t>data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cs="Tahoma" w:ascii="Tahoma" w:hAnsi="Tahoma"/>
          <w:b/>
          <w:sz w:val="28"/>
        </w:rPr>
        <w:t>Conoscenza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lingue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straniere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(base/discreta/buona/ottima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lingua___________________________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parlato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ind w:firstLine="496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critto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lingua___________________________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parlato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ind w:firstLine="496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critto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lingua___________________________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parlato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ind w:firstLine="496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critto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sz w:val="28"/>
        </w:rPr>
        <w:t>Principali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corsi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di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aggiornamento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professionale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o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formazione,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specializzazioni,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stages,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masters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ecc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ipo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rgomento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Luogo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di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svolgimento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ipo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rgomento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Luogo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di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svolgimento________</w:t>
      </w:r>
      <w:r>
        <w:rPr>
          <w:rFonts w:cs="Tahoma" w:ascii="Tahoma" w:hAnsi="Tahoma"/>
        </w:rPr>
        <w:t>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ipo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rgomento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ipo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rgomento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Luogo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di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svolgimento________</w:t>
      </w:r>
      <w:r>
        <w:rPr>
          <w:rFonts w:cs="Tahoma" w:ascii="Tahoma" w:hAnsi="Tahoma"/>
        </w:rPr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sz w:val="28"/>
        </w:rPr>
        <w:t>Conoscenze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informatiche</w:t>
      </w:r>
      <w:r>
        <w:rPr>
          <w:rFonts w:cs="Tahoma" w:ascii="Tahoma" w:hAnsi="Tahoma"/>
          <w:sz w:val="28"/>
        </w:rPr>
        <w:t>:</w:t>
      </w: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/>
      </w:pPr>
      <w:r>
        <w:rPr>
          <w:rFonts w:cs="Tahoma" w:ascii="Tahoma" w:hAnsi="Tahoma"/>
        </w:rPr>
        <w:t>Principal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dot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oftwa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osciu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livell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ase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uono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ttim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</w:rPr>
        <w:t>ESPERIENZE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LAVO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ocietà/ente/azienda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settore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di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attività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posizione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ricoperta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(categoria/profilo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professionale)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mansioni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svolte____________________________________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ocietà/ente/azienda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settore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di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attività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posizione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ricoperta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(categoria/profilo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professionale)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mansioni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svolte____________________________________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ocietà/ente/azienda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settore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di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attività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posizione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ricoperta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(categoria/profilo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professionale)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8"/>
        </w:rPr>
        <w:t>mansioni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svolte_____________________________________________</w:t>
      </w:r>
      <w:r>
        <w:br w:type="page"/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tre informazioni ritenute utili al fine della collocazione più idonea del candidato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rizzo l’utilizzo dei dati personali nel rispetto del decreto legislativo  n.196/03 e delle disposizioni vigent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__________________</w:t>
      </w:r>
    </w:p>
    <w:p>
      <w:pPr>
        <w:pStyle w:val="Normal"/>
        <w:spacing w:lineRule="auto" w:line="360"/>
        <w:ind w:left="56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</w:t>
      </w:r>
    </w:p>
    <w:p>
      <w:pPr>
        <w:pStyle w:val="Normal"/>
        <w:spacing w:lineRule="auto" w:line="360"/>
        <w:ind w:left="48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right="424" w:hanging="0"/>
        <w:jc w:val="right"/>
        <w:rPr/>
      </w:pPr>
      <w:r>
        <w:rPr/>
      </w:r>
    </w:p>
    <w:p>
      <w:pPr>
        <w:pStyle w:val="Normal"/>
        <w:autoSpaceDE w:val="false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</w:p>
    <w:sectPr>
      <w:footerReference w:type="default" r:id="rId2"/>
      <w:type w:val="nextPage"/>
      <w:pgSz w:w="11906" w:h="16838"/>
      <w:pgMar w:left="1134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  <w:b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Sdfootnote">
    <w:name w:val="sdfootnote"/>
    <w:basedOn w:val="Normal"/>
    <w:qFormat/>
    <w:pPr>
      <w:spacing w:before="100" w:after="0"/>
      <w:ind w:left="284" w:hanging="284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52:00Z</dcterms:created>
  <dc:creator>Dir15</dc:creator>
  <dc:description/>
  <dc:language>en-US</dc:language>
  <cp:lastModifiedBy>salberti</cp:lastModifiedBy>
  <cp:lastPrinted>2011-03-04T13:13:00Z</cp:lastPrinted>
  <dcterms:modified xsi:type="dcterms:W3CDTF">2014-07-17T06:52:00Z</dcterms:modified>
  <cp:revision>2</cp:revision>
  <dc:subject/>
  <dc:title>PROGETTO INNEC LAB - INVESTIRE NELLA COMPETITIVITÀ</dc:title>
</cp:coreProperties>
</file>